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Scarlet Letter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 Decide on a word which best represents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ing the first letter of that word, create a letter out of whatever materials you wish.  Ornament it in any way you wish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 ___________________________(dates), you must wear your letters throughout the school day, so that they are prominently displayed.  You will receive a signature sheet which you must have each of their teachers sign to indicate that you wore the letter in class.  (one blue day and one gold day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ou must give a 5-7 minute presentation to the class about your letter…why you selected and adorned it the way you di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n you submit a brief paper (one-half to a page) explaining how you felt about wearing the letter and how people reacted to i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fter this assignment, we will begin </w:t>
      </w:r>
      <w:r>
        <w:rPr>
          <w:b/>
          <w:u w:val="single"/>
        </w:rPr>
        <w:t>The Scarlet Letter</w:t>
      </w:r>
      <w:r>
        <w:rPr>
          <w:b/>
        </w:rPr>
        <w:t>.  I will display your letters in the hall.</w:t>
      </w:r>
    </w:p>
    <w:p>
      <w:pPr>
        <w:pStyle w:val="Normal"/>
        <w:pBdr>
          <w:bottom w:val="doub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Selecting a word that truly represents you.</w:t>
        <w:tab/>
        <w:tab/>
        <w:t xml:space="preserve">   _____</w:t>
        <w:tab/>
        <w:t>10 p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Creation and decoration of the letter</w:t>
        <w:tab/>
        <w:tab/>
        <w:tab/>
        <w:t xml:space="preserve">   _____</w:t>
        <w:tab/>
        <w:t>40 p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Wearing the letter two days and obtaining signatures</w:t>
        <w:tab/>
        <w:t xml:space="preserve">   _____</w:t>
        <w:tab/>
        <w:t>20 p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Class Presentation                                                               _____           15 p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Paper</w:t>
        <w:tab/>
        <w:tab/>
        <w:tab/>
        <w:tab/>
        <w:tab/>
        <w:tab/>
        <w:tab/>
        <w:t xml:space="preserve">    _____</w:t>
        <w:tab/>
        <w:t>15 p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Total        _____          100 p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Percent    _____          10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Grade      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11:00Z</dcterms:created>
  <dc:creator>ccortier</dc:creator>
  <dc:description/>
  <cp:keywords/>
  <dc:language>en-US</dc:language>
  <cp:lastModifiedBy>ccortier</cp:lastModifiedBy>
  <cp:lastPrinted>2005-11-08T12:42:00Z</cp:lastPrinted>
  <dcterms:modified xsi:type="dcterms:W3CDTF">2006-09-27T16:11:00Z</dcterms:modified>
  <cp:revision>2</cp:revision>
  <dc:subject/>
  <dc:title>Scarlet Letter Project</dc:title>
</cp:coreProperties>
</file>